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vispell 1.0b                                                      06-Aug-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  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    Running dvisp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1   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2   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    Creating a binary paramete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    Conversion t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    TFM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   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vispell is a tool for converting DVI files into readable tex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vispell pays special attention to converting accented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sulting text file can be used for checking the spelling, bu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ed another program for doing that, dvispell won't d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 Running dvisp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vispell [&lt;options&gt;] &lt;dvi_file&gt; [&lt;output_file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efault extension of &lt;dvi_file&gt; is `.dvi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no output file has been specified, output is sent to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vispell reads parameters from the binary parameter file specifi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-d option.  If -d has not been given, the file plain.dsb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d.  If the file name does not contain a directory name, the `data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directory of the directory specified by the EMTEXDIR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will be searched.  If EMTEXDIR is not set, th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emtex\data will be searched for the file.  If the file name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directory name, only that directory will be searc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1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are started by `-' or `/'.  The following opt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c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conversion table &lt;name&gt;.  The default is &lt;DEFAUL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alternate parameter file.  The default extension is `.dsb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fault value is plain.ds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put letters only, discard all other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w page number at start of each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o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output table &lt;name&gt;.  The default is &lt;DEFAUL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n't display lo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n't display names of unprintable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progress report (page numbers in brackets) on standard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w fa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ply word space width defined in TFM files by factor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factor is 1.0.  If dvispell runs words together,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factor less than 1.0 (0.9, for instance).  If dvispell inse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wanted spaces into words, select a factor greater than 1.0 (1.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insta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y fa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ply line space defined in TFM files by factor. 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ctor is 0.9.  If dvispell runs lines together, select a fa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ss than 0.9.  If dvispell inserts unwanted line breaks, selec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ctor greater than 0.9 (1.0, for insta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2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vispell -c hyphen myfile.dvi myfile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ates the text file myfile.txt from the DVI file myfile.dv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catenating hyphenated w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 Creating a binary paramete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dvisprep to create a binary parameter file (such as plain.ds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a parameter file in text format (such as plain.dsi).  That is,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 dvispell, you have to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visprep \emtex\data\plain.d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dvisprep.doc for details on creating a binary parameter fi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format of plain.d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 Conversion t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lain.dsi file that comes with dvispell contains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version tables.  The following conversion tables can be us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-c o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d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word per line (doesn't work perfectly y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yp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catenate hyphenated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yphen-word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th wordlist and hyp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 TFM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FM files are sought in the directories given by the TEXTF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vironment variable.  If TEXTFM is not set, the `tfm' subdirector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irectory specified by the EMTEXDIR environment variabl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arched.  If EMTEXDIR is not set, the directory \emtex\tfm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arched for TFM files.  The ! and !! suffixes for subdirectory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supported in the TEXTFM environment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: the TFM files should contain the Coding sche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.1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 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.1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Display error message if writing to the output file f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New options: -d and -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TFM files with less than 6 font parameters can now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New: (include filen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More memory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dvispell.dat enh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.2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dvispell has been rewritten and split into two programs: dvisp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visprep.  Processing is now much faster (about 7 times as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version 0.1b) and bigger parameter files can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Use default extension .dvi for the &lt;dvi_file&gt; argument of dvisp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Checking of the design size 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bslash and uscore added to layout &lt;TeX typewriter tex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.2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Support subdirectory search for TFM files (! and !! suffix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Add -q and -v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Add improvements by J. S. Bi\'en for dvispell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.2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dvispell.dat has been split into plain.dsi and polish.d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By default, the binary parameter file plain.dsb is used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vispell.dsb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New Coding scheme: AdobeStandardEnco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New option: -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The dvispell documentation is now available as OS/2 on-line b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dvispell.in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If the font encoding cannot be found in the tt{layou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s, try again, ignoring letter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Fix two typos in plain.d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polish.dsi impr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New option: -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Add layout &lt;TeX text + AdobeStandardEncodin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 End of DVISPELL.DOC -----------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