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WARE.DOC                                               VERSION: 28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-Datei&gt;          Platzhalter f�r Ihre Eingabe sind in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ammern eingeschlossen. Die spitz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 nich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TFM-Datei&gt;]       Optionale Angaben sind in eckig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geschlossen und k�nn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eckigen Klammern werden nich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Zeichen m�ssen so eingetippt werden, wie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sin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[&lt;PL-Datei&gt; [&lt;TFM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PLtoTF kann also wie folgt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                         (Interaktive 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                   Umwandlung cmr10.pl -&gt; cmr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new                Umwandlung cmr10.pl -&gt; new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haben �blicherweise eine Namenserweiterung, di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n Dateinamen und von diesem durch einen Punkt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. Die hier beschriebenen Programme h�ngen automatis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erweiterung an (die Standarderweiterung), falls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erweiterun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e Eingabe der 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hier beschriebenen Programme k�nnen auch ohn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aufgerufen werden. Sie werden dann nach den einzelnen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. Dabei wird bei manchen Fragen in eckigen Klammern ein Vorg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 Wenn Sie nichts eingeben (d.h. nur &lt;Enter&gt; dr�cken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orgabewert benutzt. Au�erdem wird der Vorgabewert -- fall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Dateinamen gefragt wird -- mit der zugeh�rigen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[cmr8.tfm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wert:         cmr8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rweiterung: 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oder Verzeichnis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Programmen reicht es, wenn Sie nur einen Laufwerk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Verzeichnisnamen (mit : oder \ am Ende) ein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vorgegebene Dateiname durch dieses Laufwerk ode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�nzt (dies geht erst ab dem zweiten Dateinamen). Dies gil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Kommandozeile als auch f�r die interaktive Eingabe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d:\new\            Umwandlung cmr10.pl -&gt; d:\new\cmr10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Programmen k�nnen mit dem Argument `-?'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es wird dann das Aufrufforma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5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DVI-Dateien in lesbare Form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type [&lt;Optionen&gt;] [&lt;DVI-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Output file (ohne -o erfolgt Ausgabe auf die Standard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level&gt;   Output level (1 b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page&gt;    Starting page (Beispiel: 1.*.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&lt;number&gt; 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&gt;     Assumed device resulution in DPI (Beispiele: 200, 5000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g&gt;     New magnification (Beispiel: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-Verzeich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fad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fad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5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e PL-Datei in eine TFM-Datei um (siehe auch TFto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toVP u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otf [&lt;PL-Datei&gt; [&lt;TFM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L-Datei: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TFM-Datei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TFM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 [Optionen] [Datei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Checker f�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re Anleitung in \emtex\doc\german\texch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Zeichencodes 128..255 nicht 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Zeichencodes 0..31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Zus�tzliche Ausgaben auf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Kommandos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&lt;Modus&gt; [&lt;Optionen&gt;] &lt;TCP-Datei&gt; [&lt;Eingabedatei&gt; [&lt;Ausgabe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Umlaute u.a. Sonderzeichen in TeX-Kommandos um (wie emTeX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-c&lt;TCP-Datei&gt;). Damit k�nnen Texte, die solch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auch mit anderen TeX-Vers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Externer Zeichensatz -&gt; interner TeX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Interner TeX-Zeichensatz -&gt; extern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Ersetzungen mit geschweiften Klammern um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Ausgabedatei weniger gepuf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CP-Datei enth�lt die Konvertierungstabelle.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.tcp, die Datei wird im Arbeitsverzeichnis und d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`data' des emTeX-Verzeichnisse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der eine Eingabe- noch Ausgabedatei angegeben ist,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als Filter: es wird von der Standardeingabe geles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ausgabe ausgegeben. Wenn nur eine Eingabedate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erfolgt die Ausgabe auf die Standardausgabe. Wen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gabe- als auch eine Ausgabedatei angegeben ist, d�rf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Dateien NICHT 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Umwandlung von TeX-Kommandos in Einzelzeichen (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Sequenzen ersetzt, die EXAKT mit den in der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Kommandos �bereinsti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{} 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s}   -&gt; {\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ALLE passenden Sequenzen ersetzt, z.B.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\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(Eingabe �ber Tastatur mit sofortiger Ausgabe, Sonder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mmandos umset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onv -in 850_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2a verwendet TeXconv auch die xord/x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stabellen der .tcp-Datei, daher kann auch 850_dc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e TFM-Datei in lesbare und editierbare und r�ckwandelbare Form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PLtoTF, VFtoVP u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opl [[-l] &lt;TFM-Datei&gt; [&lt;PL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BCPL-Strings nicht in Gro�schreibung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TFM-Datei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L-Datei: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PL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e VF-Datei (Virtual Font) zusammen mit einer TFM-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 und editierbare und r�ckwandelbare Form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PLtoTF, TFtoPL u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[&lt;VF-Datei&gt; [[&lt;TFM-Datei&gt;]&lt;VPL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VF-Datei:  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TFM-Datei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VPL-Datei: .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TFM-Datei&gt; und &lt;VPL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Angabe von &lt;TFM-Datei&gt; wird der Name der VF-Datei mit tfm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a.vf a.tf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-Verzeich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fad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fad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e VPL-Datei in eine VF- und eine TFM-Datei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VFtoVP, PLtoTF, TFto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[&lt;VPL-Datei&gt; [&lt;VF-Datei&gt; [&lt;TFM-Datei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VPL-Datei: .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VF-Datei:  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TFM-Datei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VF-Datei&gt; und &lt;TFM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Angabe von &lt;TFM-Datei&gt; wird der Name der VF-Datei mit tfm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a b.vf b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4 [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0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DIR und TEXTFM werden zur Suche von TFM-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en k�nnen nun in der Kommandozeile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em Dateinamen wird nur dann gefragt, wenn keine Argumen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4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nun nach dem Ausgabedateinamen gefragt; bei leer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die Ausgabe auf der Standardausgabe (std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normalerweise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 -o um den Ausgabeidateinamen einzustellen. Ohn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die Ausgabe auf der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5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typ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toTF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5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toTF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-a' wurde in `-i'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.tcp-Datei wird nun im Unterverzeichis `data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-Verzeichnisses (EMTEXDIR)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 -b f�r -i: Die Ersetzungen werden in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lossen falls sie dies nicht scho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-e werden nun geschweifte Klammern um die Ersetzungen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-Kommandos welche auf einer Puffergrenze liegen werden nun auch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ch xord/xchr-�bersetzungen werden nun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 -l um TCPL-Strings nicht in Gro�schreibung umzu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FtoV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DIR und TEXTFM werden zur Suche von TFM-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satznamen werden nicht mehr in Gro�schreibung um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gr��e eines VF-Zeichens von 10000 auf 65500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3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zahl der Ligaturschritte (max_lig_steps) von 5000 au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gr��e eines VF-Zeichens von 10000 auf 65500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TEXWAR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