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always download the newest version of ch_tools because the ol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ntain a lot of bugs which need 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bit disappointed because I have only received a lot of thank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Nobody has tried to test my programs, yet!!! S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CORRECTED AT UPLOAD AT 1994.0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at reading PGN games with comments and annotations,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notations are not going to be converted, but on the othe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is not going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there was added an extra move in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blems with rounds greater than 2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ng a log-file when meeting games with illegal_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CORRECTED AT UPLOAD AT 1994.0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ic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pecial opening code gav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/Writing Nic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ading/writing of titles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reasons for omitting a game is specified, if ther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due to illegal moves, please report it to 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CORRECTED AT UPLOAD AT 1994.0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/Writing Chess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ere some problems if there was a black pawn at a4 and a black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3 (due to generation of illegal en passant mo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over, there were some more problems with generation of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ssant moves after castling which should be solved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able of reading an empty PGN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ble of using information about whether a move is generat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. E.g. white: Re1, Ne5, Nb4 black: Ke8; Nc6+ means Ne5-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itle and elo of the players is added in the game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it is possible to write games in short notation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-short'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2PGN petros1 petros1.pgn -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CORRECTED AT UPLOAD AT 1994.0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d some problems reading chessbase games with comments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arse_cb_moves (ch_parse) the repeat - until loop stop if nex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units ch_sxor, ch_xor omitted in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2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chessbase game is commented or contained alternativ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as going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CORRECTED AT UPLOAD AT 1994.0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nvert-tools, it is now possible to stop the program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able of parsing pgn-files with a lot of text between the ga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ews of M.D. Crow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at short notation. The PGN-parser is checking whether a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due to check. e.g. 1.e4,e5.2.Nf3,Nc6.3.Bb5, d6.4.d4,Ne7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oubt that Ne7 means Ng8-e7, since Nc6 is pi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sing games with LF instead of CR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able of parsing games with illegal moves. Only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moves is going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able of handling games with zer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ble of reading games with comments and annotations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lin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/Writing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ecksum in byte 13 is now calculated correct.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NIC2CB and PGN2CB is working prob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ble of generating a illegal move in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te or black moves a pawn from the second to the fourth r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nent castles short. If there e.g. is a white pawn on d5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take a black pawn on c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lgorithm for XOR-ing a ChessBase game has been foun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s ch_xor, and ch_sxor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ic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able of reading games which has been converted from Chess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icBase by means of Nictools((c) Nic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wo mistakes in classification of open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/Writing Nic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old move generation routine allowed castling even if the roo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 from the board by the opponent. Moreover, I hav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icBase is only checking whether the king and the rook ar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osition, not whether they have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CORRECTED AT UPLOAD AT 1994.0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ic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read games with comments and annotation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ting the comments but you are going to get all the mo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ic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promote a pawn to something else than a Qu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/Writing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found out that ChessBase is not checking whether the king or roo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, so it might generate a castling-move, even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_tools now reads both Short and Long Notation with the piec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KQRBK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motion is following the PGN standard: b7xa8=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s NIC, instead of OPENING for NIC-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s 1/2-1/2 instead of 1/2 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pawn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Hansen (ch0506@hdc.hha.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y to get into contact with me through rec.games.chess, send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0506@hdc.hha.dk 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